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269973403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20240923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